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борудования</w:t>
      </w:r>
    </w:p>
    <w:p>
      <w:pPr>
        <w:pStyle w:val="Style21"/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ного на объектах ООО «ГЕОПРОГРЕСС»</w:t>
      </w:r>
    </w:p>
    <w:tbl>
      <w:tblPr>
        <w:tblW w:w="11028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41"/>
        <w:gridCol w:w="453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электрооборуд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тей и установ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, марка, количество.</w:t>
            </w:r>
          </w:p>
        </w:tc>
      </w:tr>
      <w:tr>
        <w:trPr/>
        <w:tc>
          <w:tcPr>
            <w:tcW w:w="1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ховое, Южно-Моховое месторождения</w:t>
            </w:r>
          </w:p>
        </w:tc>
      </w:tr>
      <w:tr>
        <w:trPr>
          <w:trHeight w:val="268" w:hRule="atLeast"/>
        </w:trPr>
        <w:tc>
          <w:tcPr>
            <w:tcW w:w="1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стовая площадка ПСН-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-70, 10 кВ, 18,3к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ТП 10/0,4кВ (100кВ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ТПН- В/К-100-10/0,4-Т-У1 -1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ТП 10/0,4кВ (160кВ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ТПН- В/К-160-10/0,4-Т-У1 -7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ТП 10/0,4кВ (400кВ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ТПН- В/К-400-10/0,4-Т-У1 -13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й разъединител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ЛНД 10/400 – 35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ный заземляющий контур КТ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Н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двигатель асинхрон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 20кВт, 0,4кВт – 4шт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отный преобразователь эл.д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LT Agua drive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ВЕН УПП1-11К-В</w:t>
            </w:r>
            <w:r>
              <w:rPr/>
              <w:tab/>
              <w:t>- 4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ветительная арма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тодиодная - 8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ный заземляющий конту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шт.</w:t>
            </w:r>
          </w:p>
        </w:tc>
      </w:tr>
      <w:tr>
        <w:trPr/>
        <w:tc>
          <w:tcPr>
            <w:tcW w:w="1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аторна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ит расределительный-0.4к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Р-0,4кВт -1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ит освещ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О-0,4кВт -1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светительная арматура </w:t>
              <w:tab/>
              <w:tab/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СП12 2х40 - 1</w:t>
            </w:r>
            <w:r>
              <w:rPr>
                <w:lang w:val="en-US"/>
              </w:rPr>
              <w:t>2</w:t>
            </w:r>
            <w:r>
              <w:rPr/>
              <w:t>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ный заземляющий конту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шт.</w:t>
            </w:r>
          </w:p>
        </w:tc>
      </w:tr>
      <w:tr>
        <w:trPr/>
        <w:tc>
          <w:tcPr>
            <w:tcW w:w="1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ктрощитова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ределительное устройство 0,4 к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ит расределительный-0.4к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Р-0,4кВт -1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ит управления-0.4к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У-0,4кВт -3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ный заземляющий конту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фтенали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двигатель асинхрон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0кВт, 0,4кВт – 4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ройство плавного пус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тильник светодиодный (площадка нефтеналив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ный заземляющий конту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шт.</w:t>
            </w:r>
          </w:p>
        </w:tc>
      </w:tr>
      <w:tr>
        <w:trPr/>
        <w:tc>
          <w:tcPr>
            <w:tcW w:w="1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дание АБ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ТП 10/0,4кВ (160кВ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ТПН- В/К-160-10/0,4-Т-У1 -1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й разъединител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ЛНД 10/400 -1 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ит распределительный-0.4к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Р-0,4кВт -1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упповая сеть 0,4к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пределительная сеть 0,4к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ветительная арма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СП12 2х40 - 16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ный заземляющий конту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шт.</w:t>
            </w:r>
          </w:p>
        </w:tc>
      </w:tr>
      <w:tr>
        <w:trPr/>
        <w:tc>
          <w:tcPr>
            <w:tcW w:w="1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утриплощадочное электрооборудов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тильник светодиодный (мачта освещение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ный заземляющий контур молниеотв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ЭС 500 кВт, двигатель ЯМЗ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ТФ-0,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шт</w:t>
            </w:r>
          </w:p>
        </w:tc>
      </w:tr>
      <w:tr>
        <w:trPr/>
        <w:tc>
          <w:tcPr>
            <w:tcW w:w="1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ок реагентного хозяй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двигатель асинхронный (насос дозатор ХР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0кВт, 0,4кВт – 3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огрев ХР (емкость №1, №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ЭВ-2-2-Z – 2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Щит распределительный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Р-0,4кВт -1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ный заземляющий контур БР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ветительная арма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ЗГ-200 – 2 шт.</w:t>
            </w:r>
          </w:p>
        </w:tc>
      </w:tr>
      <w:tr>
        <w:trPr/>
        <w:tc>
          <w:tcPr>
            <w:tcW w:w="1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АГЗУ(2шт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двигатель асинхронный (гидропривод ПСМ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0кВт, 0,4кВт – 2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гревател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кВт - 2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ветительная арма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las LED10 – 8 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ный заземляющий контур АГЗУ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шт.</w:t>
            </w:r>
          </w:p>
        </w:tc>
      </w:tr>
      <w:tr>
        <w:trPr/>
        <w:tc>
          <w:tcPr>
            <w:tcW w:w="1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овское месторождение</w:t>
            </w:r>
          </w:p>
        </w:tc>
      </w:tr>
      <w:tr>
        <w:trPr/>
        <w:tc>
          <w:tcPr>
            <w:tcW w:w="1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стовая площадка УПС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-70, 10 кВ, 12,2к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ТП 10/0,4кВ (160кВ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ТПН- В/К-160-10/0,4-Т-У1 -8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ТП 10/0,4кВ (250кВ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ТПН- В/К-250-10/0,4-Т-У1 -1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ТП 10/0,4кВ (400кВ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ТПН- В/К-400-10/0,4-Т-У1 -12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й разъединител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ЛНД 10/400 – 39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ный заземляющий контур КП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аторна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ит расределительный-0.4к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Р-0,4кВт -1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ит освещ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О-0,4кВт -1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светительная арматура </w:t>
              <w:tab/>
              <w:tab/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СП12 2х40 – 4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упповая сеть 0,4к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пределительная сеть 0,4к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ный заземляющий конту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ктрощитова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ит расределительный-0.4к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Р-0,4кВт -1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ит управления-0.4к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О-0,4кВт -2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ный заземляющий конту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1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дание АБ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ит распределительный-0.4к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ЩР-0,4кВт -1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ветительная арма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СП12 2х40 – 16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упповая сеть 0,4к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пределительная сеть 0,4к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ный заземляющий конту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1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утриплощадочное электрооборудов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тильник светодиодный (мачта освещение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ный заземляющий контур молниеотв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двигатель асинхронный (Перекачка нефт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00кВт, 0,4кВ – 2 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двигатель асинхрон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5кВт, 0,4кВ – 5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РМ -900-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ТФ-0,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шт</w:t>
            </w:r>
          </w:p>
        </w:tc>
      </w:tr>
      <w:tr>
        <w:trPr/>
        <w:tc>
          <w:tcPr>
            <w:tcW w:w="1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АГЗУ(2шт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двигатель асинхронный (гидропривод ПСМ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5кВт, 0,4кВ – 2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гревател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кВт - 2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ветительная арма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las LED10 - 8 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ный заземляющий контур АГЗУ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шт</w:t>
            </w:r>
          </w:p>
        </w:tc>
      </w:tr>
      <w:tr>
        <w:trPr/>
        <w:tc>
          <w:tcPr>
            <w:tcW w:w="1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лимпийское месторождение</w:t>
            </w:r>
          </w:p>
        </w:tc>
      </w:tr>
      <w:tr>
        <w:trPr/>
        <w:tc>
          <w:tcPr>
            <w:tcW w:w="1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стовая площадка ПСН-6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-70, 10 кВ, 28,8к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ТП 10/0,4кВ (100кВ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ТПН- В/К-100-10/0,4-Т-У1 -2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ТП 10/0,4кВ (160кВ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ТПН- В/К-160-10/0,4-Т-У1 -6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ТП 10/0,4кВ (400кВ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ТПН- В/К-400-10/0,4-Т-У1  -3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ТП 10/0,4кВ (630кВ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ТПН- В/К-630-10/0,4-Т-У1 -1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й разъединител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ЛНД 10/400 – 34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щитный заземляющий контур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6</w:t>
            </w:r>
            <w:r>
              <w:rPr/>
              <w:t>шт</w:t>
            </w:r>
          </w:p>
        </w:tc>
      </w:tr>
      <w:tr>
        <w:trPr/>
        <w:tc>
          <w:tcPr>
            <w:tcW w:w="1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Н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двигатель асинхрон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  <w:r>
              <w:rPr>
                <w:lang w:val="en-US"/>
              </w:rPr>
              <w:t>4</w:t>
            </w:r>
            <w:r>
              <w:rPr/>
              <w:t>0кВт, 0,4кВ – 2 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отный преобразователь эл.д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LT Agua drive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ВЕН УПП1-11К-В</w:t>
            </w:r>
            <w:r>
              <w:rPr/>
              <w:tab/>
              <w:t>- 4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ветительная арма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тодиодная - 8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ный заземляющий конту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шт.</w:t>
            </w:r>
          </w:p>
        </w:tc>
      </w:tr>
      <w:tr>
        <w:trPr/>
        <w:tc>
          <w:tcPr>
            <w:tcW w:w="1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ераторна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ит расределительный-0.4к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Р-0,4кВт -1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ит освещ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О-0,4кВт -1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Осветительная арматур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СП12 2х40 - 4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упповая сеть 0,4к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пределительная сеть 0,4к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ный заземляющий конту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ктрощитова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 0,4 к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ит расределительный-0.4к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Р-0,4кВт -1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ит управления-0.4к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У-0,4кВт -3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ный заземляющий конту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РМ -0.4/2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1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дание АБ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ит распределительный-0.4к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Р-0,4кВт -1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ветительная арма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СП12 2х40 - 32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упповая сеть 0,4к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пределительная сеть 0,4к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ный заземляющий конту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1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утриплощадочное электрооборудов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тильник светодиодный (мачта освещение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ный заземляющий контур молниеотв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двигатель асинхрон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00кВт, 0,4кВт – 2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двигатель асинхрон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0кВт, 0,4кВт – 2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двигатель асинхрон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0кВт, 0,4кВт – 2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двигатель асинхрон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5кВт, 0,4кВт – 8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ный заземляющий конту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ТФ-0,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1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ок реагентного хозяй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лектродвигатель асинхронный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кВт, 0,4кВт - 4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огрев ХР (емкость №1, №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ЭВ-2-2-Z – 2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ит распределительный силово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ЩР-0,4кВ – 1шт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ный заземляющий контур БР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ветительная арма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ЗГ-200 - 2 шт.</w:t>
            </w:r>
          </w:p>
        </w:tc>
      </w:tr>
      <w:tr>
        <w:trPr/>
        <w:tc>
          <w:tcPr>
            <w:tcW w:w="1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ГЗУ (2шт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двигатель асинхронный (гидропривод ПСМ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кВт, 0,4кВт - 2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гревател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кВт - 2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ветительная арма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las LED10 - 8 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ный заземляющий контур АГЗУ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1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ка ННК- Калики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-70, 10 кВ, 1,3к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ТП 10/0,4кВ (160кВ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МГ 11-1000/10-У1-1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й разъединитель</w:t>
              <w:tab/>
              <w:tab/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ЛНД 10/400 – 2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ный заземляющий конту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>
          <w:trHeight w:val="337" w:hRule="atLeast"/>
        </w:trPr>
        <w:tc>
          <w:tcPr>
            <w:tcW w:w="1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ераторна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ит расределительный-0.4к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Р-0,4кВт -1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ит освещ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О-0,4кВт -1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ит управления-0.4к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У-0,4кВт -2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светительная арматура </w:t>
              <w:tab/>
              <w:tab/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СП12 2х40 - 4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упповая сеть 0,4к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пределительная сеть 0,4к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тильник светодиодный (мачта освещение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ный заземляющий конту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1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фтенали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двигатель асинхрон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5кВт, 0,4кВт - 4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тильник светодиодный (площадка нефтеналив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 xml:space="preserve"> 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ный заземляющий конту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1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утриплощадочное электрооборудов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двигатель асинхрон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кВт, 0,4кВт - 3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ный заземляющий конту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ДЭС 100 кВт, двигатель ЯМЗ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по необходимости</w:t>
            </w:r>
          </w:p>
        </w:tc>
      </w:tr>
      <w:tr>
        <w:trPr/>
        <w:tc>
          <w:tcPr>
            <w:tcW w:w="1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type w:val="nextPage"/>
      <w:pgSz w:w="11906" w:h="16838"/>
      <w:pgMar w:left="1260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Слабая ссылка"/>
    <w:qFormat/>
    <w:rPr>
      <w:smallCaps/>
      <w:color w:val="5A5A5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0:08:00Z</dcterms:created>
  <dc:creator>Дынников Олег Сергеевич</dc:creator>
  <dc:description/>
  <cp:keywords/>
  <dc:language>en-US</dc:language>
  <cp:lastModifiedBy>Ручкин Дмитрий Михайлович</cp:lastModifiedBy>
  <cp:lastPrinted>2019-12-10T09:29:00Z</cp:lastPrinted>
  <dcterms:modified xsi:type="dcterms:W3CDTF">2024-09-20T12:50:00Z</dcterms:modified>
  <cp:revision>5</cp:revision>
  <dc:subject/>
  <dc:title/>
</cp:coreProperties>
</file>